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vestigate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research the topic, “Sexting.” This assignment is to make aware the dangers involved when student (under the age of 18) partake in the act of Sex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found an article that you think is meaningful and will provide your peers with a better knowledge of this topic; complete the following guide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article (4-5 sentences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A couple weeks ago, in Greensburg, Pennsylvania, prosecutors charged six teenagers with creating distributing and possessing child pornography</w:t>
      </w:r>
      <w:r>
        <w:rPr>
          <w:color w:val="FF0000"/>
        </w:rPr>
        <w:t>.</w:t>
      </w:r>
      <w:r>
        <w:rPr/>
        <w:t xml:space="preserve"> The three girls ages 14&amp;15 took nude and seminude pictures of themselves and emailed them to friends including 3 boys ages 16&amp;17 who were among the defendants</w:t>
      </w:r>
      <w:r>
        <w:rPr>
          <w:color w:val="FF0000"/>
        </w:rPr>
        <w:t>.</w:t>
      </w:r>
      <w:r>
        <w:rPr/>
        <w:t xml:space="preserve"> Police Captain George Seranko described the obscenity of the images</w:t>
      </w:r>
      <w:r>
        <w:rPr>
          <w:color w:val="FF0000"/>
        </w:rPr>
        <w:t>:</w:t>
      </w:r>
      <w:r>
        <w:rPr/>
        <w:t xml:space="preserve"> “they weren’t just breasts</w:t>
      </w:r>
      <w:r>
        <w:rPr>
          <w:color w:val="FF0000"/>
        </w:rPr>
        <w:t>.</w:t>
      </w:r>
      <w:r>
        <w:rPr/>
        <w:t>” he declared “they showed female anatomy</w:t>
      </w:r>
      <w:r>
        <w:rPr>
          <w:color w:val="FF0000"/>
        </w:rPr>
        <w:t>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dangers associated with sex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caught and getting pressed charges that will stay on your record for ever. Plus it will affect your whole life in jobs down to where your able to sleep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at the laws are so strict regarding sex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possibilities of obsession and sexual urges and many other horrible things that will affect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me in your own words (about a paragraph) why you agree or disagree with the punishments set by the law for “Sexting” crimes.</w:t>
      </w:r>
    </w:p>
    <w:p>
      <w:pPr>
        <w:pStyle w:val="Normal"/>
        <w:rPr/>
      </w:pPr>
      <w:r>
        <w:rPr/>
        <w:t>I agree with the punishments given to the t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document of your choice (Word or PowerPoint) that informs people about sexting and the dangers that surround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20:00Z</dcterms:created>
  <dc:creator>LEMS</dc:creator>
  <dc:description/>
  <cp:keywords/>
  <dc:language>en-US</dc:language>
  <cp:lastModifiedBy>Jonathan Rayburn</cp:lastModifiedBy>
  <cp:lastPrinted>2010-02-09T09:53:00Z</cp:lastPrinted>
  <dcterms:modified xsi:type="dcterms:W3CDTF">2011-02-15T19:25:00Z</dcterms:modified>
  <cp:revision>3</cp:revision>
  <dc:subject/>
  <dc:title>Investigate Activity</dc:title>
</cp:coreProperties>
</file>